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cs="Times New Roman" w:ascii="Times New Roman" w:hAnsi="Times New Roman"/>
          <w:b/>
          <w:sz w:val="24"/>
        </w:rPr>
        <w:t xml:space="preserve">CONSILIUL JUDEŢEAN VÂLCEA           </w:t>
      </w:r>
      <w:r>
        <w:rPr>
          <w:rFonts w:cs="Times New Roman" w:ascii="Times New Roman" w:hAnsi="Times New Roman"/>
          <w:b/>
          <w:sz w:val="24"/>
          <w:u w:val="single"/>
        </w:rPr>
        <w:t>ANEXA nr. 3 la H.C.J.Vâlcea nr. _____/___.02.200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FIŞĂ DE  FUNDAMENTARE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entru modificarea preţurilor la apa potabilă livrată de  S.C. APAVIL S.A. Vâlce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a S.C.   Călimăneşti - Căciulata S.A.</w:t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220"/>
        <w:gridCol w:w="1080"/>
        <w:gridCol w:w="1980"/>
        <w:gridCol w:w="1168"/>
      </w:tblGrid>
      <w:tr>
        <w:trPr>
          <w:trHeight w:val="78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r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>SPECIFICAŢ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Fundamentare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anterioară  lei/m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Anexa nr. 1 la H.C.J.Vâlcea nr. 137/31.10.200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U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/mc</w:t>
            </w:r>
          </w:p>
        </w:tc>
      </w:tr>
      <w:tr>
        <w:trPr>
          <w:trHeight w:val="3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pă brută cumpărat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59 2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1 53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ă livrată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populaţi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rest consumatori, inclusiv consum propri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59 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59 2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1 5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1 53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r. salariaţ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r pe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it mediu /salari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8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  <w:t>1 25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heltuieli variabile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o-RO"/>
              </w:rPr>
              <w:t>0,09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09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-apă brută, cantitatea cu preţ în vigo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consum tehnolog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energie electrică tehnologică; cantitatea cu preţ în vigo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materiale tehnologice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alte cheltuieli materiale specif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heltuieli fixe, din care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24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o-RO"/>
              </w:rPr>
              <w:t>0,29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) cheltuieli materiale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10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12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materi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energie electrică, cantitatea cu preţ în vigo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amortizare anual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redevenţă anual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reparaţii în reg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reparaţii cu terţ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- studii şi cercetă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servicii executate de terţi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colaboră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comisioane şi onora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protocol, reclame, publicit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poştă, telecomunicaţ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alte cheltuieli  materiale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b) cheltuieli cu munca vie, din care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13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17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>-  sala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0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3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- C.A.S.+ FUNASS 19,5 %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>- fond şomaj  2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>- C.A.S.S. 7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lang w:val="it-IT"/>
              </w:rPr>
              <w:t xml:space="preserve">- fond de  accidente, fd. de garantare plata creanţe salariale, </w:t>
            </w:r>
            <w:r>
              <w:rPr>
                <w:rFonts w:cs="Times New Roman" w:ascii="Times New Roman" w:hAnsi="Times New Roman"/>
                <w:sz w:val="24"/>
                <w:lang w:val="ro-RO"/>
              </w:rPr>
              <w:t>alte fonduri 1,191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0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c) cheltuieli financi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00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00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I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Cheltuieli totale (1+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3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39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II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Profit   5,79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02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III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Cotă de dezvoltare 10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04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IV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Venituri obţinute din  producere, transport, distribuţie apă (I+II+II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le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3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46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STA/STA</w:t>
      </w:r>
      <w:r>
        <w:rPr>
          <w:rFonts w:cs="Times New Roman" w:ascii="Times New Roman" w:hAnsi="Times New Roman"/>
          <w:b/>
          <w:sz w:val="24"/>
          <w:lang w:val="ro-RO"/>
        </w:rPr>
        <w:t>/ 1 ex.</w:t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>PREŞEDINTE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DUMITRU BUŞE</w:t>
      </w:r>
      <w:r>
        <w:rPr/>
        <w:t xml:space="preserve">    </w:t>
      </w:r>
    </w:p>
    <w:sectPr>
      <w:type w:val="nextPage"/>
      <w:pgSz w:w="12240" w:h="15840"/>
      <w:pgMar w:left="1411" w:right="677" w:gutter="0" w:header="0" w:top="360" w:footer="0" w:bottom="3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552" w:leader="none"/>
      </w:tabs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4:20:00Z</dcterms:created>
  <dc:creator>Tomescu Mariana</dc:creator>
  <dc:description/>
  <dc:language>en-US</dc:language>
  <cp:lastModifiedBy>calculator</cp:lastModifiedBy>
  <cp:lastPrinted>2007-02-09T15:12:00Z</cp:lastPrinted>
  <dcterms:modified xsi:type="dcterms:W3CDTF">2007-02-09T13:33:00Z</dcterms:modified>
  <cp:revision>15</cp:revision>
  <dc:subject/>
  <dc:title>CONSILIUL JUDE|EAN VÂLCEA</dc:title>
</cp:coreProperties>
</file>